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AS Põlva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015118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Toominga tn 2a Põlva, Põlva vald Põlvamaa 63304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risto Kivisaa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Style w:val="InternetLink"/>
              </w:rPr>
              <w:t>kristo.kivisaar@polvavesi.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, </w:t>
              <w:br/>
              <w:t>+372 799 194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Kristo Kivi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kristo.kivisaar@polvavesi.ee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372 799 19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rilatsi küla ühisveevärgi veetorustiku rajamine</w:t>
            </w: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bCs/>
              </w:rPr>
              <w:t>Karilatsi külas ühisveevärgitorustiku ja liitumispunktide rajamine, töö nr 33202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b/>
                <w:bCs/>
              </w:rPr>
              <w:t>Anpe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4.2025 nr 7.1-27257512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</w:rPr>
              <w:t>18160 Leevijõe-Karilats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</w:rPr>
              <w:t>87202:001:061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</w:rPr>
              <w:t>3082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177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Ühisveevärgi veetoru rajamin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>
                <w:rFonts w:cs="Times New Roman" w:ascii="Times New Roman" w:hAnsi="Times New Roman"/>
                <w:b/>
                <w:bCs/>
              </w:rPr>
              <w:t>4131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798d03f6-1bb4-4896-8443-836fa183cb8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 Põlva Vesi</w:t>
            </w:r>
          </w:p>
        </w:tc>
      </w:tr>
      <w:tr>
        <w:trPr>
          <w:trHeight w:val="3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SA 1. IKÕ ala pla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AM projekti kooskõlas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798d03f6-1bb4-4896-8443-836fa183cb8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58:00Z</dcterms:created>
  <dc:creator>Your User Name</dc:creator>
  <dc:description/>
  <cp:keywords/>
  <dc:language>en-US</dc:language>
  <cp:lastModifiedBy>Kristo</cp:lastModifiedBy>
  <cp:lastPrinted>2020-04-26T16:24:00Z</cp:lastPrinted>
  <dcterms:modified xsi:type="dcterms:W3CDTF">2025-04-03T07:53:00Z</dcterms:modified>
  <cp:revision>23</cp:revision>
  <dc:subject/>
  <dc:title/>
</cp:coreProperties>
</file>